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EC208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CA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170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890" w:leader="none"/>
              </w:tabs>
              <w:jc w:val="both"/>
              <w:rPr/>
            </w:pPr>
            <w:r>
              <w:rPr/>
              <w:t>Illustrate how DSBFC –AM is generated by Square Law modulator and derive the expression to show that the output has all three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880" w:leader="none"/>
              </w:tabs>
              <w:jc w:val="both"/>
              <w:rPr/>
            </w:pPr>
            <w:r>
              <w:rPr/>
              <w:t>Analyze the depth of modulation of a transmitter which radiates 9kW without modulation and 10.125 kW after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out the Block Diagram of Communication System with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circuit diagram how AM –(DSBSC) signals are generated with the help of Balanced Modu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odulation and give the different types of modulation in the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a Frequency Modulation (FM) expression using In Direct Method with suitable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struct an AM demodulator circuit diagram to produce an output of Message signal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rehend on Characteristics of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lan and prepare with a block diagram how Tuned Radio Frequency(TRF) Receiver work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d discuss about the SNR calculation for SSB-SC signa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neat block diagram for FM receiver with require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lock diagram of (PCM) Pulse Code Modulation helps in transmitting the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te a circuit for Pre-emphasis and De-emphasis and explain with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SK, FSK and PSK. State its merits and demeri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struct a neat block diagram for FM Transmitter with require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message signal is transmitted with the modulating signal of sinusoidal with 100kHz and the carrier frequency of saw-toothed waveform and 500kHz. Draw the waveform of the PPM,PWM,PAM for the given sign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Block diagram of Delta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working principle of MODEM with a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ketch the block diagram of the (PAM) Pulse Amplitude Modulat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5:11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30T09:03:00Z</dcterms:modified>
  <cp:revision>17</cp:revision>
  <dc:subject/>
  <dc:title/>
</cp:coreProperties>
</file>